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абораторная работа по </w:t>
      </w:r>
      <w:r>
        <w:rPr>
          <w:b/>
          <w:sz w:val="32"/>
          <w:szCs w:val="32"/>
          <w:lang w:val="en-US"/>
        </w:rPr>
        <w:t>CD</w:t>
      </w:r>
      <w:r>
        <w:rPr>
          <w:b/>
          <w:sz w:val="32"/>
          <w:szCs w:val="32"/>
        </w:rPr>
        <w:t xml:space="preserve"> «Открытая физик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ЗУЧЕНИЕ ЯВЛЕНИЯ ФОТОЭФФЕКТ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Продолжить формирование понятия фотоэффекта, продолжить работу по овладению методами научного исследования с использованием мультимедийного д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ойте в разделе «Квантовая Физика» окно модели «Фотоэффек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72535" cy="299656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е следующие значения: λ=380 нм (длина волны падающего света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 мВт (мощность падающего свет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жмите кнопку «Старт» и понаблюдайте за происходящим на экране явл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дель является компьютерным экспериментом по исследованию закономерностей внешнего фотоэффекта. На экране отображаются установка для наблюдения фотоэффекта, граф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, текущие знач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мВт; λ, н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ν, э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рвите процесс кнопкой «Сброс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тите внимание на то, что в компьютерном эксперименте можно изменять значения напряжения между анодом и катодом фотоэлемента и его знак, длину волны λ в диапазоне видимого света и мощность светового потока 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родолжения эксперимента снова нажмите кнопку «Старт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дите следующие компьютерные эксперименты и в тетради оформите отчет о проделанной работе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Эксперимент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исследовательск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ясните, что означает знак «-» перед значением напряжения. Установите отрицательное значение напряжения. Напишите, что происходит и почем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Понаблюдайте и напишите, как зависит фото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запирающе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от величины светового пот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 Понаблюдайте и напишите, что происходит, если увеличить разность потенциалов между электродами (не меняя интенсивность падающего излучения)? От чего зависит кинетическая энергия вырываемых светом электронов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исследовательск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наблюдайте, при каком значении λ фотоэффект не возника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Определите «красную границу» фотоэффекта для материала, использованного в данном компьютерном эксперимент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Экспериментальн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Осветите фотоэлемент зеленым светом. Плавно увеличивая напряжение, подаваемое на фотоэлемент, измерьт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, при котором происходит запирание фототока в цепи, т. е. стрелка гальванометра не отклоняется (сила тока равна нул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о известному значению частоты света ν, пропускаемого светофильтром, и измеренному значению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, вычислите работу выхода А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 из катода фотоэлемен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ыразите полученный результат в Дж и э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езультаты измерений и вычислений запишите в отчетную таблицу.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, н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ν, Г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Д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э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, 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светите фотоэлемент красным светом. Повторите эксперимен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Экспериментальн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е с помощью использованной установки постоянную Пла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ее следует выполнить проверочные задачи 1 – 5 с диска (смотри приложени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ветить на контрольные вопросы 1 – 4 с диска (смотри приложени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1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При каком условии возможен фотоэффект? </w:t>
      </w:r>
    </w:p>
    <w:p>
      <w:pPr>
        <w:pStyle w:val="Z"/>
        <w:rPr/>
      </w:pPr>
      <w:r>
        <w:rPr/>
        <w:t>Начало формы</w:t>
      </w:r>
    </w:p>
    <w:tbl>
      <w:tblPr>
        <w:tblW w:w="65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5716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926599767" r:id="rId3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" name="q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q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&gt;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65159733" r:id="rId6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При любом соотношении 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ν и 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468502957" r:id="rId9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=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70253000" r:id="rId12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&lt;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6496588" r:id="rId15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Среди приведенных ответов нет верного.</w:t>
            </w:r>
          </w:p>
        </w:tc>
      </w:tr>
    </w:tbl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2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Как изменится работа выхода электрона из вещества при уменьшении частоты облучения в 3 раза? </w:t>
      </w:r>
    </w:p>
    <w:p>
      <w:pPr>
        <w:pStyle w:val="Z"/>
        <w:rPr/>
      </w:pPr>
      <w:r>
        <w:rPr/>
        <w:t>Начало формы</w:t>
      </w:r>
    </w:p>
    <w:tbl>
      <w:tblPr>
        <w:tblW w:w="38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012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20904826" r:id="rId18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7" name="q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q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величится в 3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504437620" r:id="rId21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величится в 9 раз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475237288" r:id="rId24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тся в 3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216388125" r:id="rId27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тся в 9 раз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930726148" r:id="rId30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Не изменится. </w:t>
            </w:r>
          </w:p>
        </w:tc>
      </w:tr>
    </w:tbl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3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>Чему равна максимальная кинетическая энергия электронов, вырываемых из платины под действием фотонов с энергией 8,5·10</w:t>
      </w:r>
      <w:r>
        <w:rPr>
          <w:rFonts w:cs="Times" w:ascii="Times" w:hAnsi="Times"/>
          <w:color w:val="000000"/>
          <w:sz w:val="32"/>
          <w:szCs w:val="32"/>
          <w:vertAlign w:val="superscript"/>
        </w:rPr>
        <w:t>–19</w:t>
      </w:r>
      <w:r>
        <w:rPr>
          <w:rFonts w:cs="Times" w:ascii="Times" w:hAnsi="Times"/>
          <w:color w:val="000000"/>
          <w:sz w:val="32"/>
          <w:szCs w:val="32"/>
        </w:rPr>
        <w:t xml:space="preserve"> Дж, если работа выхода составляет </w:t>
      </w:r>
      <w:r>
        <w:rPr>
          <w:rStyle w:val="M1"/>
          <w:rFonts w:cs="Times" w:ascii="Times" w:hAnsi="Times"/>
          <w:color w:val="000000"/>
          <w:sz w:val="32"/>
          <w:szCs w:val="32"/>
        </w:rPr>
        <w:t>A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вых</w:t>
      </w:r>
      <w:r>
        <w:rPr>
          <w:rFonts w:cs="Times" w:ascii="Times" w:hAnsi="Times"/>
          <w:color w:val="000000"/>
          <w:sz w:val="32"/>
          <w:szCs w:val="32"/>
        </w:rPr>
        <w:t> = 8,5·10</w:t>
      </w:r>
      <w:r>
        <w:rPr>
          <w:rFonts w:cs="Times" w:ascii="Times" w:hAnsi="Times"/>
          <w:color w:val="000000"/>
          <w:sz w:val="32"/>
          <w:szCs w:val="32"/>
          <w:vertAlign w:val="superscript"/>
        </w:rPr>
        <w:t>–19</w:t>
      </w:r>
      <w:r>
        <w:rPr>
          <w:rFonts w:cs="Times" w:ascii="Times" w:hAnsi="Times"/>
          <w:color w:val="000000"/>
          <w:sz w:val="32"/>
          <w:szCs w:val="32"/>
        </w:rPr>
        <w:t xml:space="preserve"> Дж? </w:t>
      </w:r>
    </w:p>
    <w:p>
      <w:pPr>
        <w:pStyle w:val="Z"/>
        <w:rPr/>
      </w:pPr>
      <w:r>
        <w:rPr/>
        <w:t>Начало формы</w:t>
      </w:r>
    </w:p>
    <w:tbl>
      <w:tblPr>
        <w:tblW w:w="25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710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617837191" r:id="rId33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2" name="q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q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,5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692318439" r:id="rId36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7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09883959" r:id="rId39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54457410" r:id="rId42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0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643391142" r:id="rId45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10 Дж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4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Длина волны падающего света, вызывающего фотоэффект, уменьшилась в 4 раза. Как изменилась величина задерживающего напряжения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</w:rPr>
        <w:t xml:space="preserve"> (в пренебрежении работой выхода электронов из материала катода)? </w:t>
      </w:r>
    </w:p>
    <w:p>
      <w:pPr>
        <w:pStyle w:val="Z"/>
        <w:rPr/>
      </w:pPr>
      <w:r>
        <w:rPr/>
        <w:t>Начало формы</w:t>
      </w:r>
    </w:p>
    <w:tbl>
      <w:tblPr>
        <w:tblW w:w="40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173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27132984" r:id="rId48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7" name="q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q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4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474729967" r:id="rId51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лась в 4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422437171" r:id="rId54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16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5665902" r:id="rId57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2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145958148" r:id="rId60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лась в 2 раза.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1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Фотоэффект не происходит при длине волны λ = 622 нм. Мощность световой волны 0,5 мВт. Чему равен фототок, если мощность световой волны увеличить в 2 раза? 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75pt;height:18pt" filled="f" o:ole="">
            <v:imagedata r:id="rId64" o:title=""/>
          </v:shape>
          <o:OLEObject Type="Embed" ProgID="" ShapeID="ole_rId63" DrawAspect="Content" ObjectID="_2123748571" r:id="rId63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A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2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>Красная граница фотоэффекта λ = 622 нм. Задерживающее напряжение 0,4 В. Чему равен фототок, если металл осветить светом с длиной волны λ = 650 нм, а задерживающее напряжение уменьшить до 0,2 В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.75pt;height:18pt" filled="f" o:ole="">
            <v:imagedata r:id="rId66" o:title=""/>
          </v:shape>
          <o:OLEObject Type="Embed" ProgID="" ShapeID="ole_rId65" DrawAspect="Content" ObjectID="_324330974" r:id="rId65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A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3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 =  1 В, металл освещается светом с длиной волны λ = 432 нм, при этом фототок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 = 0 мА. При какой длине волны 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> = 0,5 В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cs="Times" w:ascii="Times" w:hAnsi="Times"/>
          <w:color w:val="000000"/>
          <w:sz w:val="32"/>
          <w:szCs w:val="32"/>
        </w:rPr>
        <w:t xml:space="preserve">λ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18pt" filled="f" o:ole="">
            <v:imagedata r:id="rId68" o:title=""/>
          </v:shape>
          <o:OLEObject Type="Embed" ProgID="" ShapeID="ole_rId67" DrawAspect="Content" ObjectID="_514133198" r:id="rId67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 нм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4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На сколько изменится 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 при увеличении мощности световой волны в 2 раза, если металл освещается светом с длиной волны λ = 380 нм, а первоначальная мощность световой волны </w:t>
      </w:r>
      <w:r>
        <w:rPr>
          <w:rStyle w:val="M1"/>
          <w:rFonts w:cs="Times" w:ascii="Times" w:hAnsi="Times"/>
          <w:color w:val="000000"/>
          <w:sz w:val="32"/>
          <w:szCs w:val="32"/>
        </w:rPr>
        <w:t>P</w:t>
      </w:r>
      <w:r>
        <w:rPr>
          <w:rFonts w:cs="Times" w:ascii="Times" w:hAnsi="Times"/>
          <w:color w:val="000000"/>
          <w:sz w:val="32"/>
          <w:szCs w:val="32"/>
        </w:rPr>
        <w:t> = 0,5 мВт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18pt" filled="f" o:ole="">
            <v:imagedata r:id="rId70" o:title=""/>
          </v:shape>
          <o:OLEObject Type="Embed" ProgID="" ShapeID="ole_rId69" DrawAspect="Content" ObjectID="_6526828" r:id="rId69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В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5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Максимальное значение силы тока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 xml:space="preserve"> = 1 мА достигается в установке по наблюдению фотоэффекта при напряжении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</w:rPr>
        <w:t xml:space="preserve"> = 3 В, металл освещается светом с длиной волны λ = 380 нм, а первоначальная мощность световой волны </w:t>
      </w:r>
      <w:r>
        <w:rPr>
          <w:rStyle w:val="M1"/>
          <w:rFonts w:cs="Times" w:ascii="Times" w:hAnsi="Times"/>
          <w:color w:val="000000"/>
          <w:sz w:val="32"/>
          <w:szCs w:val="32"/>
        </w:rPr>
        <w:t>P</w:t>
      </w:r>
      <w:r>
        <w:rPr>
          <w:rFonts w:cs="Times" w:ascii="Times" w:hAnsi="Times"/>
          <w:color w:val="000000"/>
          <w:sz w:val="32"/>
          <w:szCs w:val="32"/>
        </w:rPr>
        <w:t xml:space="preserve"> = 1 мВт. Найти максимальное значение силы тока насыщения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>, если мощность световой волны уменьшилась в 2 раза.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18pt" filled="f" o:ole="">
            <v:imagedata r:id="rId72" o:title=""/>
          </v:shape>
          <o:OLEObject Type="Embed" ProgID="" ShapeID="ole_rId71" DrawAspect="Content" ObjectID="_1265426191" r:id="rId71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мА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ind w:left="360" w:hanging="0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1">
    <w:name w:val="m1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oice">
    <w:name w:val="choice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4.png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image" Target="media/image4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image" Target="media/image4.png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image" Target="media/image4.png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4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3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.wmf"/><Relationship Id="rId35" Type="http://schemas.openxmlformats.org/officeDocument/2006/relationships/image" Target="media/image4.png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image" Target="media/image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.wmf"/><Relationship Id="rId41" Type="http://schemas.openxmlformats.org/officeDocument/2006/relationships/image" Target="media/image4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.wmf"/><Relationship Id="rId44" Type="http://schemas.openxmlformats.org/officeDocument/2006/relationships/image" Target="media/image3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.wmf"/><Relationship Id="rId47" Type="http://schemas.openxmlformats.org/officeDocument/2006/relationships/image" Target="media/image4.png"/><Relationship Id="rId48" Type="http://schemas.openxmlformats.org/officeDocument/2006/relationships/oleObject" Target="embeddings/oleObject16.bin"/><Relationship Id="rId49" Type="http://schemas.openxmlformats.org/officeDocument/2006/relationships/image" Target="media/image2.wmf"/><Relationship Id="rId50" Type="http://schemas.openxmlformats.org/officeDocument/2006/relationships/image" Target="media/image3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.wmf"/><Relationship Id="rId53" Type="http://schemas.openxmlformats.org/officeDocument/2006/relationships/image" Target="media/image4.png"/><Relationship Id="rId54" Type="http://schemas.openxmlformats.org/officeDocument/2006/relationships/oleObject" Target="embeddings/oleObject18.bin"/><Relationship Id="rId55" Type="http://schemas.openxmlformats.org/officeDocument/2006/relationships/image" Target="media/image2.wmf"/><Relationship Id="rId56" Type="http://schemas.openxmlformats.org/officeDocument/2006/relationships/image" Target="media/image4.png"/><Relationship Id="rId57" Type="http://schemas.openxmlformats.org/officeDocument/2006/relationships/oleObject" Target="embeddings/oleObject19.bin"/><Relationship Id="rId58" Type="http://schemas.openxmlformats.org/officeDocument/2006/relationships/image" Target="media/image2.wmf"/><Relationship Id="rId59" Type="http://schemas.openxmlformats.org/officeDocument/2006/relationships/image" Target="media/image4.png"/><Relationship Id="rId60" Type="http://schemas.openxmlformats.org/officeDocument/2006/relationships/oleObject" Target="embeddings/oleObject20.bin"/><Relationship Id="rId61" Type="http://schemas.openxmlformats.org/officeDocument/2006/relationships/image" Target="media/image2.wmf"/><Relationship Id="rId62" Type="http://schemas.openxmlformats.org/officeDocument/2006/relationships/image" Target="media/image4.png"/><Relationship Id="rId63" Type="http://schemas.openxmlformats.org/officeDocument/2006/relationships/oleObject" Target="embeddings/oleObject21.bin"/><Relationship Id="rId64" Type="http://schemas.openxmlformats.org/officeDocument/2006/relationships/image" Target="media/image5.wmf"/><Relationship Id="rId65" Type="http://schemas.openxmlformats.org/officeDocument/2006/relationships/oleObject" Target="embeddings/oleObject22.bin"/><Relationship Id="rId66" Type="http://schemas.openxmlformats.org/officeDocument/2006/relationships/image" Target="media/image5.wmf"/><Relationship Id="rId67" Type="http://schemas.openxmlformats.org/officeDocument/2006/relationships/oleObject" Target="embeddings/oleObject23.bin"/><Relationship Id="rId68" Type="http://schemas.openxmlformats.org/officeDocument/2006/relationships/image" Target="media/image5.wmf"/><Relationship Id="rId69" Type="http://schemas.openxmlformats.org/officeDocument/2006/relationships/oleObject" Target="embeddings/oleObject24.bin"/><Relationship Id="rId70" Type="http://schemas.openxmlformats.org/officeDocument/2006/relationships/image" Target="media/image5.wmf"/><Relationship Id="rId71" Type="http://schemas.openxmlformats.org/officeDocument/2006/relationships/oleObject" Target="embeddings/oleObject25.bin"/><Relationship Id="rId72" Type="http://schemas.openxmlformats.org/officeDocument/2006/relationships/image" Target="media/image5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31:00Z</dcterms:created>
  <dc:creator>ник</dc:creator>
  <dc:description/>
  <cp:keywords/>
  <dc:language>en-US</dc:language>
  <cp:lastModifiedBy>ник</cp:lastModifiedBy>
  <dcterms:modified xsi:type="dcterms:W3CDTF">2009-03-05T09:51:00Z</dcterms:modified>
  <cp:revision>15</cp:revision>
  <dc:subject/>
  <dc:title/>
</cp:coreProperties>
</file>